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November 13, 2009</w:t>
        <w:tab/>
      </w:r>
      <w:r>
        <w:rPr>
          <w:sz w:val="22"/>
        </w:rPr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Greetings!   </w:t>
      </w:r>
      <w:r>
        <w:rPr>
          <w:rFonts w:cs="Comic Sans MS" w:ascii="Comic Sans MS" w:hAnsi="Comic Sans MS"/>
          <w:sz w:val="22"/>
          <w:szCs w:val="22"/>
        </w:rPr>
        <w:t>I enjoyed meeting with you at parent/teacher conferences last week.  We had a great week!  The Lord taught us a great lesson through Elisha – to TRUST GOD, HELP OTHERS, BE KIND AND TO BE A FRIEND!    What a great reminder for all of us!</w:t>
      </w:r>
    </w:p>
    <w:p>
      <w:pPr>
        <w:pStyle w:val="TextBody"/>
        <w:rPr>
          <w:rFonts w:ascii="Comic Sans MS" w:hAnsi="Comic Sans MS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I hope you have helped your child start on their science notebook.  It is due Friday, December 18.   8 points will be taken off for each day it is late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I’m sending home 3 book orders from Scholastic books.  There are some really great deals in this one – I again couldn’t pass it up.  I have though crossed out some that I thought were inappropriate for my class and kids.  Think ahead to Christmas – Books make great gifts!  If you would like to order something for your child without them knowing, please send it to me in a sealed envelope and then state that this is a gift.  Then I’ll contact you when it comes in and I won’t give it to your child.  If you would like to order anything, please fill out the back page, make out a check to </w:t>
      </w:r>
      <w:r>
        <w:rPr>
          <w:b/>
          <w:i/>
          <w:sz w:val="22"/>
          <w:szCs w:val="22"/>
        </w:rPr>
        <w:t>Scholastic Book Clubs</w:t>
      </w:r>
      <w:r>
        <w:rPr>
          <w:sz w:val="22"/>
          <w:szCs w:val="22"/>
        </w:rPr>
        <w:t xml:space="preserve"> and send it in by Wednesday, November 25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 have again set it up for online ordering.  Here are the directions.  </w:t>
      </w:r>
    </w:p>
    <w:p>
      <w:pPr>
        <w:pStyle w:val="TextBody"/>
        <w:rPr/>
      </w:pPr>
      <w:r>
        <w:rPr>
          <w:sz w:val="22"/>
          <w:szCs w:val="22"/>
        </w:rPr>
        <w:t xml:space="preserve">1 </w:t>
      </w:r>
      <w:r>
        <w:rPr>
          <w:rFonts w:cs="Arial"/>
          <w:sz w:val="22"/>
          <w:szCs w:val="22"/>
        </w:rPr>
        <w:t xml:space="preserve">. 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clubs.scholastic.com/parentordering/servlet/ParentHome</w:t>
        </w:r>
      </w:hyperlink>
      <w:r>
        <w:rPr>
          <w:rFonts w:cs="Arial" w:ascii="Arial" w:hAnsi="Arial"/>
          <w:sz w:val="22"/>
          <w:szCs w:val="22"/>
        </w:rPr>
        <w:br/>
      </w:r>
      <w:r>
        <w:rPr>
          <w:rFonts w:cs="Arial"/>
          <w:sz w:val="22"/>
          <w:szCs w:val="22"/>
        </w:rPr>
        <w:t>2. Class user name: bcaott</w:t>
        <w:br/>
        <w:t>3. Password: thirdgrade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 xml:space="preserve">Honor roll cards were passed out at conferences if your child earned one.  Please make sure to ask in </w:t>
      </w:r>
      <w:r>
        <w:rPr>
          <w:b/>
          <w:sz w:val="22"/>
        </w:rPr>
        <w:t xml:space="preserve">ADVANCE </w:t>
      </w:r>
      <w:r>
        <w:rPr>
          <w:sz w:val="22"/>
        </w:rPr>
        <w:t xml:space="preserve">for using a day off or a dress down day.  And take good care of those honor cards – they cannot be replaced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-shirt order forms are due to Miss Smith by Tuesday, November 17.  The money is not due until Wednesday, December 1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Tuesday morning will be choir pictures.  Choir members – make sure to wear your formals to school and then bring school clothes to change in t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Our Christmas concert is scheduled for Friday, December 11.  Please refer to the notes that Miss Smith has sent home.  This is a required concert.  I would also like to ask a favor – my son Trevor will be singing in the Christmas program before our kids sing.  I would like to sneak up and hear his group sing.  I’m looking for a few moms to sit with my class downstairs while I am upstairs.  If you can help me out with this, please let me know. 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7962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Th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Annual BCA Auction is scheduled for Friday, February 26.  I hope you were able to make it last year – it was a huge success.  Each class has been asked to come up with a class project.  Do any parents or grandparents have an idea for us?  If you can help me out, please let me know! 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grade will also be putting together a gift basket.  Our theme for the basket will be “Children’s art”.  So, we will be collecting anything artistic or crafty for kids.  Examples:  paint, brushes, markers, fuzzy felt boards to color, modeling clay, glitter paint, gift cards to AC Moore or Michaels, etc.  If every student would bring in 1 -2  things for the basket, that would be great!!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Heading1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2"/>
        </w:rPr>
        <w:t xml:space="preserve">Nov. 13 – Show &amp; Tell (bring something you are thankful for)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16 – Bookmobile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20 – FREE blue &amp; gold dress down day for homecoming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25 – ½ day of school - $1.00 dress down day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Nov. 26 -&gt; Nov. 30 – NO School – Thanksgiving break 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 - Cupcake Concerto (Elementary choir needs to bring cupcakes), $2.00 Dress down da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4 - Show &amp; Tell (bring a favorite Christmas decoration or tradition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1 - Elementary Christmas program (see flyer that came home from Miss Smith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6 - Cupcake Concerto, $2.00 Dress down da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7 - Dessert Theater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18 - FREE dress down day if parents filled out the parent survey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2 - 1/2 day of school - CLASS CHRISTMAS PARTY (more details to come)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>Dec. 23 -&gt; Jan. 5 - NO SCHOOL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5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lubs.scholastic.com/parentordering/servlet/ParentHome" TargetMode="External"/><Relationship Id="rId4" Type="http://schemas.openxmlformats.org/officeDocument/2006/relationships/image" Target="media/image2.wmf"/><Relationship Id="rId5" Type="http://schemas.openxmlformats.org/officeDocument/2006/relationships/hyperlink" Target="mailto:clott@broadfording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33:00Z</dcterms:created>
  <dc:creator>SysOp</dc:creator>
  <dc:description/>
  <cp:keywords/>
  <dc:language>en-US</dc:language>
  <cp:lastModifiedBy>CoraLee.Ott</cp:lastModifiedBy>
  <cp:lastPrinted>2009-11-13T07:57:00Z</cp:lastPrinted>
  <dcterms:modified xsi:type="dcterms:W3CDTF">2009-11-13T12:57:00Z</dcterms:modified>
  <cp:revision>5</cp:revision>
  <dc:subject/>
  <dc:title/>
</cp:coreProperties>
</file>